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255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653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497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569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78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751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904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602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619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256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619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722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610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