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507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78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072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71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930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240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29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762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514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35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842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924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335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970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394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30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186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