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21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32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570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76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926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96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556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011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758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60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01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686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964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283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046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