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436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396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7319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299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669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431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623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374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406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295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875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868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599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