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6163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1070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017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252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291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16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573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611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113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41714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166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499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400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3492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0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2856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0200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