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75608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02614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86551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43843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93643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60870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39781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06363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32250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66891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3827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53029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54953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28201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70940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