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920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7279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30264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1372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6901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61423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379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2389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75238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9855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6668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357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9216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