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9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134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73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7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25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60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65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551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67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71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37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02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1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00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22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87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466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