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40938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17549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2815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57010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20268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94782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16959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94163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49631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0842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44475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82184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74007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06505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69616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