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4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30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54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30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5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0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18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36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48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83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19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6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758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