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520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679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553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010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717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411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396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362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751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205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765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2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07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849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854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290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810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