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015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408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059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580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554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501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202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029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706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695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758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414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548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333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840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