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343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3945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9857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1324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9421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7880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994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1397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519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1449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550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464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138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