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826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899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70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522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230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579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29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22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95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568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790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487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258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532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6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25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146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