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24009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3155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10707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10479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81508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7046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9895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0966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67232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29607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35024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06251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6141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90382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06559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