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864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652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187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8299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661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137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058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7438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9143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2197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287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719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8256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