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764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965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936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637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947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639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683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239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990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860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81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634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66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64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792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458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323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