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662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6191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2766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1201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29294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5977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9922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5260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8548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525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0726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3711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7132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7235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5542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