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4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809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109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482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731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1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92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30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962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985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9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88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558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