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28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3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95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18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73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47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51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584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07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9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2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86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0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91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75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02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