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3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757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670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85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50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599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47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409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41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771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90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00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413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91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83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