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757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6565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2359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6742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8488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7700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383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9279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2696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277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834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595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9108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