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274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586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56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970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754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3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82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830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116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591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49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499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029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566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368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74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8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