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365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301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996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673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322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283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913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664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051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697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206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626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186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431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45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