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7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987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871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64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36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2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60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645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836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68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3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688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313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