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261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290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458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883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588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596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055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505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129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289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894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667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774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921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733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971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