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200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468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88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46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803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438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15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264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953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66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936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689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742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516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26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