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81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43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022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48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864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260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8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594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09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303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729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960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602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