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50396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13805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21142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16115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56506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6386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03159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85578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80736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97853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06432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20350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94816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82972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18259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44771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27391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