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24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475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651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090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1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063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454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13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63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18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522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319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501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99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30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