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95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620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495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433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701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78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88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408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47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278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00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89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48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