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187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773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557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961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149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703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863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909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242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10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841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512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12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666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578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840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251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