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74985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64234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08299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71512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00577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80580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20947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58516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61905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02534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7212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2121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6567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42090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03747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