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34861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23325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3825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55980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26852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88967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31917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47934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19009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87525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07703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53673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75707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