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2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94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42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60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98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313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06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600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08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2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8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03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454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8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28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32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