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079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7004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6580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2397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0669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0428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1780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5796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6414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2300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00247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3399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6930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4124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8865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