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652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4398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0941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6285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7590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8186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241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8236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5425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3335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608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290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2269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