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47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82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4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98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241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33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11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23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56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4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5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7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563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14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94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32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59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