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56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37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24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413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079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776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546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110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920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61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771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932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890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042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492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