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355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20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219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434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803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427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093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206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707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12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959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440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307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