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2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6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48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83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063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77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34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71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15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21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2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185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76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03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56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107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