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9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842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56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2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79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46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044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24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1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544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00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643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72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74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