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115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7668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817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2834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7877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2823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4749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2232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606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4872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822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135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4162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