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2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256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325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66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2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053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555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841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235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368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58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09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751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455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23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452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00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