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10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703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374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42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67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102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03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8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32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279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780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959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529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122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88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