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515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004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153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35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393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504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439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9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64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42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20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391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63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