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1997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7825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496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206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29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240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619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632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21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6073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891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631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130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664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01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410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481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