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115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7306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0932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0651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9208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5008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4297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2935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6513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3073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7415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9724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8171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4325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7719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