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586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9324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5842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7400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748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4616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1691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088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9113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856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022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637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421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