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60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677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124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998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15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332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812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168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110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602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26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647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847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519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177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736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406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